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tegor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mited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me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siderable Effectivene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 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 Degree of Effectiveness</w:t>
            </w:r>
          </w:p>
        </w:tc>
      </w:tr>
      <w:tr>
        <w:trPr>
          <w:trHeight w:val="163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of Cont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g., concepts; ideas; opinions; relationships among facts, ideas, theme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Identifies, explains and links human geography terms in the assignment to the country chosen with limited effectiveness effective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Identifies, explains and links less than 6 human geography terms in the assignment to the country chosen with some effectivenes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  <w:t>-Identifies, explains and links 6 human geography terms in the assignment to the country chosen with considerable effectivenes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Identifies, explains and links more than 6  human geography terms in the assignment to the country chosen with a high degree of effectivenes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nking</w:t>
            </w:r>
          </w:p>
          <w:p>
            <w:pPr>
              <w:pStyle w:val="Normal"/>
              <w:jc w:val="center"/>
              <w:rPr/>
            </w:pPr>
            <w:r>
              <w:rPr/>
              <w:t>Use of planning skill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.g., generating ideas, gathering information, focusing research, organizing information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3"/>
                <w:szCs w:val="23"/>
              </w:rPr>
              <w:t>-</w:t>
            </w:r>
            <w:r>
              <w:rPr>
                <w:rFonts w:cs="Bembo" w:ascii="Bembo" w:hAnsi="Bembo"/>
                <w:sz w:val="20"/>
                <w:szCs w:val="20"/>
              </w:rPr>
              <w:t>Formulates questions to guide and synthesi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research on the study of population characteristics and patterns with limited effectiveness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Locates relevant information from a variety of primary and secondary sources  (2 or les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3"/>
                <w:szCs w:val="23"/>
              </w:rPr>
              <w:t>-</w:t>
            </w:r>
            <w:r>
              <w:rPr>
                <w:rFonts w:cs="Bembo" w:ascii="Bembo" w:hAnsi="Bembo"/>
                <w:sz w:val="20"/>
                <w:szCs w:val="20"/>
              </w:rPr>
              <w:t>Formulates questions to guide and synthesi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research on the study of population characteristics and patterns with some effectiveness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Locates relevant information from a variety of primary and secondary sources (less than 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3"/>
                <w:szCs w:val="23"/>
              </w:rPr>
              <w:t>-</w:t>
            </w:r>
            <w:r>
              <w:rPr>
                <w:rFonts w:cs="Bembo" w:ascii="Bembo" w:hAnsi="Bembo"/>
                <w:sz w:val="20"/>
                <w:szCs w:val="20"/>
              </w:rPr>
              <w:t>Formulates questions to guide and synthesize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  <w:t>research on the study of population characteristics and patterns with considerable effectiveness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-Locates relevant information from a variety of primary and secondary sources (5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3"/>
                <w:szCs w:val="23"/>
              </w:rPr>
              <w:t>-</w:t>
            </w:r>
            <w:r>
              <w:rPr>
                <w:rFonts w:cs="Bembo" w:ascii="Bembo" w:hAnsi="Bembo"/>
                <w:sz w:val="20"/>
                <w:szCs w:val="20"/>
              </w:rPr>
              <w:t>Formulates questions to guide and synthesiz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research on the study of population characteristics and patterns with a high degree of effectiveness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Locates relevant information from a variety of primary and secondary sources (5 or more)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and organization of ideas and inform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e.g., clear expression, logical organization is oral, visual and written form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-Communicates the results of inquiries for specific purposes and audiences with limited effectiveness using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  <w:t xml:space="preserve">computer slide shows, videos, websites, oral presentations, written notes and reports, illustrations, tables, charts, maps, models, and graphs  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-Uses appropriate vocabulary to describe their inquiries and observations with limited effectiveness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-Communicates the results of inquiries for specific purposes and audiences with some effectiveness using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  <w:t>computer slide shows, videos, websites, oral presentations, written notes and reports, illustrations, tables, charts, maps, models, and graphs</w:t>
            </w:r>
          </w:p>
          <w:p>
            <w:pPr>
              <w:pStyle w:val="Normal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-Uses appropriate vocabulary to describe their inquiries and observations with some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-Communicates the results of inquiries for specific purposes and audiences with considerable effectiveness using computer slide shows, videos, websites,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  <w:t>oral presentations, written notes and reports, illustrations, tables, charts, maps, models, and graphs</w:t>
            </w:r>
          </w:p>
          <w:p>
            <w:pPr>
              <w:pStyle w:val="Normal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-Uses appropriate vocabulary to describe their inquiries and observations with considerable effectivene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-Communicates the results of inquiries for specific purposes and audiences with a high degree of effectiveness using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  <w:t>computer slide shows, videos, websites,</w:t>
            </w:r>
          </w:p>
          <w:p>
            <w:pPr>
              <w:pStyle w:val="Normal"/>
              <w:autoSpaceDE w:val="false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  <w:t>oral presentations, written notes and reports, illustrations, tables, charts, maps, models, and graphs</w:t>
            </w:r>
          </w:p>
          <w:p>
            <w:pPr>
              <w:pStyle w:val="Normal"/>
              <w:rPr>
                <w:rFonts w:ascii="Bembo" w:hAnsi="Bembo" w:cs="Bembo"/>
                <w:sz w:val="20"/>
                <w:szCs w:val="20"/>
              </w:rPr>
            </w:pPr>
            <w:r>
              <w:rPr>
                <w:rFonts w:cs="Bembo" w:ascii="Bembo" w:hAnsi="Bembo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-Uses appropriate vocabulary to describe their inquiries and observations with a high degree of effectivenes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of knowledge and skil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g., concepts, strategies, processes) in familiar contex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Compares key characteristics (e.g., quality of life, level of industrialization and urbanization) of developed and developing countries with limited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Compares key characteristics (e.g., quality of life, level of industrialization and urbanization) of developed and developing countries with some effective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embo" w:ascii="Bembo" w:hAnsi="Bembo"/>
                <w:sz w:val="20"/>
                <w:szCs w:val="20"/>
              </w:rPr>
              <w:t>-Compares key characteristics (e.g., quality of life, level of industrialization and urbanization) of developed and developing countries with considerable effectivene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mbo" w:ascii="Bembo" w:hAnsi="Bembo"/>
                <w:sz w:val="20"/>
                <w:szCs w:val="20"/>
              </w:rPr>
              <w:t>-Compares key characteristics (e.g., quality of life, level of industrialization and urbanization) of developed and developing countries with a high degree of effectiven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Bembo" w:hAnsi="Bembo" w:eastAsia="Times New Roman" w:cs="Bemb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embo" w:hAnsi="Bembo" w:eastAsia="Times New Roman" w:cs="Bemb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2:45:00Z</dcterms:created>
  <dc:creator>YRDSB</dc:creator>
  <dc:description/>
  <dc:language>en-US</dc:language>
  <cp:lastModifiedBy>Rachel</cp:lastModifiedBy>
  <dcterms:modified xsi:type="dcterms:W3CDTF">2012-10-16T23:08:00Z</dcterms:modified>
  <cp:revision>17</cp:revision>
  <dc:subject/>
  <dc:title>Categories</dc:title>
</cp:coreProperties>
</file>